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1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Ульяновской Городской Думе, муниципальному учреждению администрация муниципального образования «Игнатовское городское поселение» Майнского района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ому региональному отделению Общероссийской общественной организации «Российский красный крест» </w:t>
        <w:br/>
      </w:r>
      <w:r>
        <w:rPr>
          <w:rFonts w:cs="PT Astra Serif" w:ascii="PT Astra Serif" w:hAnsi="PT Astra Serif"/>
          <w:sz w:val="28"/>
          <w:szCs w:val="28"/>
        </w:rPr>
        <w:t xml:space="preserve">не повлечёт возникновение расходов для бюджета Ульяновской области, </w:t>
        <w:br/>
        <w:t xml:space="preserve">а также не приведёт к выпадающим доходам областного бюджета на 2021 год, так как планируемое к передаче недвижимое имущество в аренду </w:t>
        <w:br/>
        <w:t>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0:00Z</dcterms:created>
  <dc:creator>!!!</dc:creator>
  <dc:description/>
  <dc:language>en-US</dc:language>
  <cp:lastModifiedBy>Митрофанова Наталья Анатольевна</cp:lastModifiedBy>
  <cp:lastPrinted>2021-10-04T16:10:00Z</cp:lastPrinted>
  <dcterms:modified xsi:type="dcterms:W3CDTF">2021-10-04T12:15:00Z</dcterms:modified>
  <cp:revision>3</cp:revision>
  <dc:subject/>
  <dc:title>ФИНАНСОВО-ЭКОНОМИЧЕСКОЕ ОБОСНОВАНИЕ</dc:title>
</cp:coreProperties>
</file>